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me Mentor Texts for Word Cho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Love is a Handful of Honey</w:t>
      </w:r>
      <w:r>
        <w:rPr/>
        <w:t xml:space="preserve"> by Giles Andreae (metaph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Days Before Now</w:t>
      </w:r>
      <w:r>
        <w:rPr/>
        <w:t xml:space="preserve"> by Margaret Wise Brown (rich descriptions with color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Green Apple</w:t>
      </w:r>
      <w:r>
        <w:rPr/>
        <w:t xml:space="preserve"> by Eve Bunting (strong 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"Slowly, Slowly, Slowly," said the Sloth</w:t>
      </w:r>
      <w:r>
        <w:rPr/>
        <w:t xml:space="preserve"> by Eric Carle (good intro to word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p North at the Cabin</w:t>
      </w:r>
      <w:r>
        <w:rPr/>
        <w:t xml:space="preserve"> by Marsha Wilson Chall (strong verbs &amp; figurative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ach</w:t>
      </w:r>
      <w:r>
        <w:rPr/>
        <w:t xml:space="preserve"> by Elisha Cooper (strong verbs, exact nouns &amp; specific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utside, Inside </w:t>
      </w:r>
      <w:r>
        <w:rPr/>
        <w:t>by Carolyn Crimi (strong 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t Loves the Night &amp; One Tiny Turtle</w:t>
      </w:r>
      <w:r>
        <w:rPr/>
        <w:t> by Nicola Davies (figurative language, strong verbs &amp;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uncha! Muncha! Muncha!</w:t>
      </w:r>
      <w:r>
        <w:rPr/>
        <w:t xml:space="preserve"> by Candace Fleming (word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wilight Comes Twice</w:t>
      </w:r>
      <w:r>
        <w:rPr/>
        <w:t xml:space="preserve"> by Ralph Fletcher (strong verbs to create powerful images &amp; figurative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ight Noises</w:t>
      </w:r>
      <w:r>
        <w:rPr/>
        <w:t xml:space="preserve"> by Mem Fox (strong 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lly's Purple Plastic Purse</w:t>
      </w:r>
      <w:r>
        <w:rPr/>
        <w:t xml:space="preserve"> by Kevin Henkes (strong verbs &amp;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rab Moon</w:t>
      </w:r>
      <w:r>
        <w:rPr/>
        <w:t xml:space="preserve"> by Ruth Horowitz (figurative language &amp; strong 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ameleons Are Cool</w:t>
      </w:r>
      <w:r>
        <w:rPr/>
        <w:t xml:space="preserve"> by Martin Jenkins (strong verbs &amp;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ber on the Mountain</w:t>
      </w:r>
      <w:r>
        <w:rPr/>
        <w:t xml:space="preserve"> by Tony Johnston (vivid verbs &amp; adjectives, powerful similes &amp; metaph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idget</w:t>
      </w:r>
      <w:r>
        <w:rPr/>
        <w:t xml:space="preserve"> by Lyn Rossiter McFarland (vivid 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 to Tigers</w:t>
      </w:r>
      <w:r>
        <w:rPr/>
        <w:t xml:space="preserve"> by George Ella Lyon (strong verbs &amp;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osetache</w:t>
      </w:r>
      <w:r>
        <w:rPr/>
        <w:t xml:space="preserve"> by Margie Palatini (strong verbs &amp; adjec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saurus Rex</w:t>
      </w:r>
      <w:r>
        <w:rPr/>
        <w:t xml:space="preserve"> by Laya Steinberg (intro to word choice, synonym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52:00Z</dcterms:created>
  <dc:creator>Lisa Welsh</dc:creator>
  <dc:description/>
  <dc:language>en-US</dc:language>
  <cp:lastModifiedBy>lwelsh</cp:lastModifiedBy>
  <dcterms:modified xsi:type="dcterms:W3CDTF">2014-02-13T03:52:00Z</dcterms:modified>
  <cp:revision>2</cp:revision>
  <dc:subject/>
  <dc:title>Some Mentor Texts for Word Choice</dc:title>
</cp:coreProperties>
</file>